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508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606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030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199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396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550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302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450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325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216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604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681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689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