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746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963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09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276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1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88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09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91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11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90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8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6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208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55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35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288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101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