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941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349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628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537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47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172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25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337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593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432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124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540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694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271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297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