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9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69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65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7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837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49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056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912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285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615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7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33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828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