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974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509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058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31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778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261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909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545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973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497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154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99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43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001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449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61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78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