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117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61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561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227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382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386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9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210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578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72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769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753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492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656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987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