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96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24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81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2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095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0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80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31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08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06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4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59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