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65719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1934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0077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6177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3874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53066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1935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56437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5578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163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4451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6336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5419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93517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2662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494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65266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