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0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80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1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181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8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92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49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6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47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73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749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33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346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27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