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849530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427688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