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5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6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4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51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63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84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79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339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8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38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7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4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10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