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431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117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192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249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657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776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834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294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551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168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254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999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31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938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578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888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483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