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621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8694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3679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725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3636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0528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748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0353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3506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809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8340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766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419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77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97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