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916074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022227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