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2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048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221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02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141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54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18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789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37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24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765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12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5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