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014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19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96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711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09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102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9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58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56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26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123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758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453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21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80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93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238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