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021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12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84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106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786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72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620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944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49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49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131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85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7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59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1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