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79908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85910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31471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91401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65124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98676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30401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25943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17441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96269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495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95217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56226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