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2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948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351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992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14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20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043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839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00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9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95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299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6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64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18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96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57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