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49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8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70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168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8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22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86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50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365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825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87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54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18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