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060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834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506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947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889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035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223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669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561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98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070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081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891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