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24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02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56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53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6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14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6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466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8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7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62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93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7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566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