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09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87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57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26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95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02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56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48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50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24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51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48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20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66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