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38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86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00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24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98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2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226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85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34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7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8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35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80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