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6287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9668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9161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59050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44754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65760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2659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98077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65310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1263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0017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9164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80069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31892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00550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69631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9689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