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215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481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502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32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52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60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47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93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176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41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67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2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91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71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9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