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92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96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2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255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5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02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74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90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2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60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6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11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