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87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26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044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1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04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5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84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10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59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64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1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97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83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59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47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43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54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