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129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641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856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788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396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700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22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123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456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479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441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560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559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226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255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