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0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3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34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251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398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10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95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80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89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3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6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1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94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