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12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27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24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86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9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15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14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53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32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86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62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03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63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5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724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1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