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26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501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67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050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331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324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314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382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089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914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043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786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749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346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69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