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821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491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777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038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510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674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790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687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32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264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933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417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176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