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343803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12589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84107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429782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298460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563244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674918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853740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775523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60508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43690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15272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742078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834058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437955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363989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244135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