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7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038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90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94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9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3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37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4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66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055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11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1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46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28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9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