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88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53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42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09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79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83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4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12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29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14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0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4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