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465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349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310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888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85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216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991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224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911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889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509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594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208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491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806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07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698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