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241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389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20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863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954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213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26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490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056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813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42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60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875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713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929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