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061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121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672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4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856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6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078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459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898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166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022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625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112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