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100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094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857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845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43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17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851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953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62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04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165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216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46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627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77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72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