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8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45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8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1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65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09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1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6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6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53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73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67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28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05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58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