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60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90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00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23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33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21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67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229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7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15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6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6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44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