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28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21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70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27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8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464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1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8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28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76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8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4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91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05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9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45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61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