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705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008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250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581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1081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120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262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292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070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230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228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949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949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9161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784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