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0732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54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15043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5987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361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7639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037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9752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075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162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4888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182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5724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