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808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703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44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655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30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1031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568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937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831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778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275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25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6385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290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9993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875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423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