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499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66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93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0783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1412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2464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81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261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316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78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7793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48833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9823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273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2139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