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00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9963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9094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1132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313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2065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47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295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4779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088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7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108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3703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