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5274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166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207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655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845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6019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8024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5058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368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934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8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47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576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834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061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791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92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