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527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84208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2504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9531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959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3239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6500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3509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3569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3940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225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1243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929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744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4431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